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auto" w:line="360" w:before="0" w:after="0"/>
        <w:ind w:firstLine="708"/>
        <w:jc w:val="center"/>
        <w:rPr>
          <w:rStyle w:val="StrongEmphasis"/>
          <w:rFonts w:ascii="Times New Roman" w:hAnsi="Times New Roman" w:cs="Times New Roman"/>
          <w:b w:val="false"/>
          <w:b w:val="false"/>
          <w:sz w:val="32"/>
          <w:szCs w:val="32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sz w:val="32"/>
          <w:szCs w:val="32"/>
          <w:shd w:fill="FFFFFF" w:val="clear"/>
        </w:rPr>
        <w:t>Mudanças na concepção do Ciclo de Aprendizagem</w:t>
      </w:r>
    </w:p>
    <w:p>
      <w:pPr>
        <w:pStyle w:val="Normal"/>
        <w:autoSpaceDE w:val="false"/>
        <w:spacing w:lineRule="auto" w:line="360" w:before="0" w:after="0"/>
        <w:ind w:firstLine="708"/>
        <w:jc w:val="center"/>
        <w:rPr>
          <w:rStyle w:val="StrongEmphasis"/>
          <w:rFonts w:ascii="Times New Roman" w:hAnsi="Times New Roman" w:cs="Times New Roman"/>
          <w:b w:val="false"/>
          <w:b w:val="false"/>
          <w:sz w:val="32"/>
          <w:szCs w:val="32"/>
          <w:shd w:fill="FFFFFF" w:val="clear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alisando as imagens, Valente nos leva a refletir sobre o Ciclo de ações e a Espiral de aprendizagem. Essas representam o processo de construção de conhecimento com o auxílio do computador.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mudanças nessa concepção são embasadas na importância da cognição no processo de aprendizagem e também na visão de que não há periodicidade no conhecimento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É no ciclo descrito por Valente que o professor atua, e a postura do professor é essencial no sentido de se colocar como mediador do processo, quando sai da postura de mero transmissor de conhecimento e coloca o educando como aprendiz ativo no processo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Se o professor planejar sua aula com uma postura tradicionalista, de mera transmissão de conteúdos, mesmo com o computador o processo de ensino aprendizagem não caracterizará nada de novo, quando as informações serão expostas assim como nos livros didáticos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Mesmo com o uso do computador o papel do professor é fundamental e o exercício de compreender o computador e como ele pode ser efetivo no processo de construção do conhecimento é muito enriquecedor para as tarefas docente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20:36:00Z</dcterms:created>
  <dc:creator>CASA</dc:creator>
  <dc:description/>
  <dc:language>en-US</dc:language>
  <cp:lastModifiedBy>PROF-GEOVANI VILELA</cp:lastModifiedBy>
  <dcterms:modified xsi:type="dcterms:W3CDTF">2012-11-14T20:36:00Z</dcterms:modified>
  <cp:revision>2</cp:revision>
  <dc:subject/>
  <dc:title/>
</cp:coreProperties>
</file>